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5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8"/>
        <w:tabs>
          <w:tab w:val="clear" w:pos="708"/>
          <w:tab w:val="left" w:pos="567" w:leader="none"/>
          <w:tab w:val="left" w:pos="1455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76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:</w:t>
      </w:r>
    </w:p>
    <w:p>
      <w:pPr>
        <w:pStyle w:val="Style19"/>
        <w:tabs>
          <w:tab w:val="clear" w:pos="708"/>
          <w:tab w:val="left" w:pos="6225" w:leader="none"/>
        </w:tabs>
        <w:spacing w:lineRule="exact" w:line="240"/>
        <w:ind w:left="1134" w:right="85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ая рабочая программа ориентирована на учащихся 5 класса и реализуется на основе нормативных  документов: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9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20-2021 учебный год.</w:t>
      </w:r>
    </w:p>
    <w:p>
      <w:pPr>
        <w:pStyle w:val="Style19"/>
        <w:ind w:left="1134" w:right="85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римерная  программа составлена на основе примерной программы и авторской программы Плешаков А. А., Сонин Н. И. Предназначена для изучения природоведения в 5 классе в объеме 35 часов (1 часа в неделю).</w:t>
      </w:r>
    </w:p>
    <w:p>
      <w:pPr>
        <w:pStyle w:val="Normal"/>
        <w:ind w:left="993" w:hanging="0"/>
        <w:rPr/>
      </w:pPr>
      <w:r>
        <w:rPr/>
        <w:t xml:space="preserve">         </w:t>
      </w:r>
      <w:r>
        <w:rPr/>
        <w:t>Основными целями курса являются:  знакомство с особенностями природы окружающего нас мира, с древнейшим</w:t>
      </w:r>
      <w:r>
        <w:rPr>
          <w:rFonts w:eastAsia="Symbol" w:cs="Symbol" w:ascii="Symbol" w:hAnsi="Symbol"/>
        </w:rPr>
        <w:t></w:t>
      </w:r>
      <w:r>
        <w:rPr/>
        <w:t xml:space="preserve"> изобретением человечества - географической картой, с взаимодействием природы и человека;  пробуждение интереса к естественным наукам и к географии в частности;</w:t>
      </w:r>
      <w:r>
        <w:rPr>
          <w:rFonts w:eastAsia="Symbol" w:cs="Symbol" w:ascii="Symbol" w:hAnsi="Symbol"/>
        </w:rPr>
        <w:t></w:t>
      </w:r>
      <w:r>
        <w:rPr/>
        <w:t xml:space="preserve">  формирование умений безопасного и экологически целесообразного поведения в</w:t>
      </w:r>
      <w:r>
        <w:rPr>
          <w:rFonts w:eastAsia="Symbol" w:cs="Symbol" w:ascii="Symbol" w:hAnsi="Symbol"/>
        </w:rPr>
        <w:t></w:t>
      </w:r>
      <w:r>
        <w:rPr/>
        <w:t xml:space="preserve"> окружающей среде.</w:t>
      </w:r>
    </w:p>
    <w:p>
      <w:pPr>
        <w:pStyle w:val="Normal"/>
        <w:ind w:left="1080" w:hanging="0"/>
        <w:jc w:val="both"/>
        <w:rPr/>
      </w:pPr>
      <w:r>
        <w:rPr/>
        <w:t xml:space="preserve">При изучении курса решаются следующие задачи: </w:t>
      </w:r>
      <w:r>
        <w:rPr>
          <w:b/>
        </w:rPr>
        <w:t>предметный уровень</w:t>
      </w:r>
      <w:r>
        <w:rPr/>
        <w:t xml:space="preserve">  пробудить интерес к естественно-научным дисциплинам, в том числе к географии;</w:t>
      </w:r>
      <w:r>
        <w:rPr>
          <w:rFonts w:eastAsia="Symbol" w:cs="Symbol" w:ascii="Symbol" w:hAnsi="Symbol"/>
        </w:rPr>
        <w:t></w:t>
      </w:r>
      <w:r>
        <w:rPr/>
        <w:t xml:space="preserve"> познакомить с особенностями живой и неживой природы;  познакомить с таким важным источником географической информации, как карта;</w:t>
      </w:r>
      <w:r>
        <w:rPr>
          <w:rFonts w:eastAsia="Symbol" w:cs="Symbol" w:ascii="Symbol" w:hAnsi="Symbol"/>
        </w:rPr>
        <w:t></w:t>
      </w:r>
      <w:r>
        <w:rPr/>
        <w:t xml:space="preserve">  начать формирование картографической компетенции учащихся;</w:t>
      </w:r>
      <w:r>
        <w:rPr>
          <w:rFonts w:eastAsia="Symbol" w:cs="Symbol" w:ascii="Symbol" w:hAnsi="Symbol"/>
        </w:rPr>
        <w:t></w:t>
      </w:r>
      <w:r>
        <w:rPr/>
        <w:t xml:space="preserve">  формировать представление о целостности и неоднородности природы Земли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 xml:space="preserve">метапредметный уровень  </w:t>
      </w:r>
      <w:r>
        <w:rPr/>
        <w:t>научить планировать свою деятельность;</w:t>
      </w:r>
      <w:r>
        <w:rPr>
          <w:rFonts w:eastAsia="Symbol" w:cs="Symbol" w:ascii="Symbol" w:hAnsi="Symbol"/>
        </w:rPr>
        <w:t></w:t>
      </w:r>
      <w:r>
        <w:rPr/>
        <w:t xml:space="preserve">  работать в соответствии с поставленной учебной задачей;</w:t>
      </w:r>
      <w:r>
        <w:rPr>
          <w:rFonts w:eastAsia="Symbol" w:cs="Symbol" w:ascii="Symbol" w:hAnsi="Symbol"/>
        </w:rPr>
        <w:t></w:t>
      </w:r>
      <w:r>
        <w:rPr/>
        <w:t xml:space="preserve">  участвовать в совместной деятельности;</w:t>
      </w:r>
      <w:r>
        <w:rPr>
          <w:rFonts w:eastAsia="Symbol" w:cs="Symbol" w:ascii="Symbol" w:hAnsi="Symbol"/>
        </w:rPr>
        <w:t></w:t>
      </w:r>
      <w:r>
        <w:rPr/>
        <w:t xml:space="preserve">  оценивать работу одноклассников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личностный уровень</w:t>
      </w:r>
      <w:r>
        <w:rPr/>
        <w:t xml:space="preserve">  продолжить формирование ответственного отношения к учебе, коммуникативной</w:t>
      </w:r>
      <w:r>
        <w:rPr>
          <w:rFonts w:eastAsia="Symbol" w:cs="Symbol" w:ascii="Symbol" w:hAnsi="Symbol"/>
        </w:rPr>
        <w:t></w:t>
      </w:r>
      <w:r>
        <w:rPr/>
        <w:t xml:space="preserve"> компетентности, основ экологической культуры.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 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 xml:space="preserve">Учащийся должен уметь: </w:t>
      </w:r>
    </w:p>
    <w:p>
      <w:pPr>
        <w:pStyle w:val="Normal"/>
        <w:ind w:left="1080" w:hanging="0"/>
        <w:jc w:val="both"/>
        <w:rPr/>
      </w:pPr>
      <w:r>
        <w:rPr/>
        <w:t>1. Называть и / или показывать:  отличия в изучении Земли географией по сравнению с другими науками</w:t>
      </w:r>
      <w:r>
        <w:rPr>
          <w:rFonts w:eastAsia="Symbol" w:cs="Symbol" w:ascii="Symbol" w:hAnsi="Symbol"/>
        </w:rPr>
        <w:t></w:t>
      </w:r>
      <w:r>
        <w:rPr/>
        <w:t xml:space="preserve"> (астрономией, биологией, физикой, химией, экологией);  основные способы изучения Земли в прошлом и в настоящее время и наиболее</w:t>
      </w:r>
      <w:r>
        <w:rPr>
          <w:rFonts w:eastAsia="Symbol" w:cs="Symbol" w:ascii="Symbol" w:hAnsi="Symbol"/>
        </w:rPr>
        <w:t></w:t>
      </w:r>
      <w:r>
        <w:rPr/>
        <w:t xml:space="preserve"> выдающиеся результаты географических открытий и путешествий;  показывать по карте маршруты путешествии разного времени и периодов;</w:t>
      </w:r>
      <w:r>
        <w:rPr>
          <w:rFonts w:eastAsia="Symbol" w:cs="Symbol" w:ascii="Symbol" w:hAnsi="Symbol"/>
        </w:rPr>
        <w:t></w:t>
      </w:r>
      <w:r>
        <w:rPr/>
        <w:t xml:space="preserve">  называть и показывать планеты Солнечной системы;</w:t>
      </w:r>
      <w:r>
        <w:rPr>
          <w:rFonts w:eastAsia="Symbol" w:cs="Symbol" w:ascii="Symbol" w:hAnsi="Symbol"/>
        </w:rPr>
        <w:t></w:t>
      </w:r>
      <w:r>
        <w:rPr/>
        <w:t xml:space="preserve">  называть планеты земной группы и планеты-гиганты;</w:t>
      </w:r>
      <w:r>
        <w:rPr>
          <w:rFonts w:eastAsia="Symbol" w:cs="Symbol" w:ascii="Symbol" w:hAnsi="Symbol"/>
        </w:rPr>
        <w:t></w:t>
      </w:r>
      <w:r>
        <w:rPr/>
        <w:t xml:space="preserve">  находить и называть сходства и различия в изображении элементов градусной сети</w:t>
      </w:r>
      <w:r>
        <w:rPr>
          <w:rFonts w:eastAsia="Symbol" w:cs="Symbol" w:ascii="Symbol" w:hAnsi="Symbol"/>
        </w:rPr>
        <w:t></w:t>
      </w:r>
      <w:r>
        <w:rPr/>
        <w:t xml:space="preserve"> на глобусе и карте;  показывать по карте основные географические объекты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2. Приводить примеры:  географических объектов;</w:t>
      </w:r>
      <w:r>
        <w:rPr>
          <w:rFonts w:eastAsia="Symbol" w:cs="Symbol" w:ascii="Symbol" w:hAnsi="Symbol"/>
        </w:rPr>
        <w:t></w:t>
      </w:r>
      <w:r>
        <w:rPr/>
        <w:t xml:space="preserve">  собственных путешествий, иллюстрировать их;</w:t>
      </w:r>
      <w:r>
        <w:rPr>
          <w:rFonts w:eastAsia="Symbol" w:cs="Symbol" w:ascii="Symbol" w:hAnsi="Symbol"/>
        </w:rPr>
        <w:t></w:t>
      </w:r>
      <w:r>
        <w:rPr/>
        <w:t xml:space="preserve">  представления древних людей о Вселенной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3. Описывать:  уникальные особенности Земли как планеты;</w:t>
      </w:r>
      <w:r>
        <w:rPr>
          <w:rFonts w:eastAsia="Symbol" w:cs="Symbol" w:ascii="Symbol" w:hAnsi="Symbol"/>
        </w:rPr>
        <w:t></w:t>
      </w:r>
      <w:r>
        <w:rPr/>
        <w:t xml:space="preserve">  погоду своей местности.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4. Объяснять:  для чего изучают географию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значение понятий: «горизонт», «линия горизонта», «стороны горизонта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ориентирование», «план местности», «географическая карта»;  значение понятий: «литосфера», «горные породы», «полезные ископаемые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рельеф», «гидросфера», «океан», «море», «атмосфера», «погода», «биосфера»;  особенности строения рельефа суши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5. Выполнять:  работать с компасом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ориентироваться на местности при помощи компаса, карты, местных признаков.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наносить на контурную карту и правильно подписывать географические объекты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Метапредметные результаты обучения</w:t>
      </w:r>
      <w:r>
        <w:rPr/>
        <w:t xml:space="preserve"> Учащийся должен уметь: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тавить учебную задачу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планировать свою деятельность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работать в соответствии с поставленной учебной задачей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работать в соответствии с предложенным планом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выделять главное, существенные признаки понятий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участвовать в совместной деятельности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высказывать суждения, подтверждая их фактам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искать и отбирать информацию в учебных и справочных пособиях, словарях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описания объектов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простой план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работать с текстом и нетекстовыми компонентами;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• </w:t>
      </w:r>
      <w:r>
        <w:rPr/>
        <w:t>оценивать работу одноклассников</w:t>
      </w:r>
      <w:r>
        <w:rPr>
          <w:b/>
        </w:rPr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Личностные результаты обучения</w:t>
      </w:r>
      <w:r>
        <w:rPr/>
        <w:t xml:space="preserve"> Учащийся должен обладать: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ответственным отношением к учебе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опытом участия в социально значимом труде; осознанным, уважительным и доброжелательным отношением к другому человеку, его мнению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основами экологической культур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Важной частью учебного процесса по географии в 5 классе является контроль, учет и оценка достижений обучающихся всех компонентов содержания географического образования (знания, умения и навыки, опыт творческой деятельности, эмоционально- 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 Контроль, учет, оценка достижений учащихся при изучении курса «География. Начальный курс» выполняет несколько функций:  контролирующую (на каком уровне усвоен материал);</w:t>
      </w:r>
      <w:r>
        <w:rPr>
          <w:rFonts w:eastAsia="Symbol" w:cs="Symbol" w:ascii="Symbol" w:hAnsi="Symbol"/>
        </w:rPr>
        <w:t></w:t>
      </w:r>
      <w:r>
        <w:rPr/>
        <w:t xml:space="preserve">  обучающую (что усвоено в курсе);</w:t>
      </w:r>
      <w:r>
        <w:rPr>
          <w:rFonts w:eastAsia="Symbol" w:cs="Symbol" w:ascii="Symbol" w:hAnsi="Symbol"/>
        </w:rPr>
        <w:t></w:t>
      </w:r>
      <w:r>
        <w:rPr/>
        <w:t xml:space="preserve">  констатирующую (как занимался ученик по курсу);</w:t>
      </w:r>
      <w:r>
        <w:rPr>
          <w:rFonts w:eastAsia="Symbol" w:cs="Symbol" w:ascii="Symbol" w:hAnsi="Symbol"/>
        </w:rPr>
        <w:t></w:t>
      </w:r>
      <w:r>
        <w:rPr/>
        <w:t xml:space="preserve">  уведомляющую (какой балл получил ученик);</w:t>
      </w:r>
      <w:r>
        <w:rPr>
          <w:rFonts w:eastAsia="Symbol" w:cs="Symbol" w:ascii="Symbol" w:hAnsi="Symbol"/>
        </w:rPr>
        <w:t></w:t>
      </w:r>
      <w:r>
        <w:rPr/>
        <w:t xml:space="preserve">  стимулирующую (поощрение к регулярным занятиям). Важное место отводится в курсе самооценке. Главный смысл самооценки заключается</w:t>
      </w:r>
      <w:r>
        <w:rPr>
          <w:rFonts w:eastAsia="Symbol" w:cs="Symbol" w:ascii="Symbol" w:hAnsi="Symbol"/>
        </w:rPr>
        <w:t></w:t>
      </w:r>
      <w:r>
        <w:rPr/>
        <w:t xml:space="preserve"> в развитии умений самоконтроля у ученика, самостоятельной экспертизы собственной деятельности. Основными функциями самооценки являются:  констатирующая (что я знаю хорошо, а что недостаточно);</w:t>
      </w:r>
      <w:r>
        <w:rPr>
          <w:rFonts w:eastAsia="Symbol" w:cs="Symbol" w:ascii="Symbol" w:hAnsi="Symbol"/>
        </w:rPr>
        <w:t></w:t>
      </w:r>
      <w:r>
        <w:rPr/>
        <w:t xml:space="preserve">  побудительная (мне многое удалось выяснить, но в этом вопросе я не разобрался);</w:t>
      </w:r>
      <w:r>
        <w:rPr>
          <w:rFonts w:eastAsia="Symbol" w:cs="Symbol" w:ascii="Symbol" w:hAnsi="Symbol"/>
        </w:rPr>
        <w:t></w:t>
      </w:r>
      <w:r>
        <w:rPr/>
        <w:t xml:space="preserve">  проектированная (что мне еще необходимо изучить).</w:t>
      </w:r>
      <w:r>
        <w:rPr>
          <w:rFonts w:eastAsia="Symbol" w:cs="Symbol" w:ascii="Symbol" w:hAnsi="Symbol"/>
        </w:rPr>
        <w:t></w:t>
      </w:r>
      <w:r>
        <w:rPr/>
        <w:t xml:space="preserve"> Процедура самооценки по курсу «География. Начальный курс» включает в себя ряд элементов:  создание необходимого эмоционального настроя учащихся на анализ собственных</w:t>
      </w:r>
      <w:r>
        <w:rPr>
          <w:rFonts w:eastAsia="Symbol" w:cs="Symbol" w:ascii="Symbol" w:hAnsi="Symbol"/>
        </w:rPr>
        <w:t></w:t>
      </w:r>
      <w:r>
        <w:rPr/>
        <w:t xml:space="preserve"> результатов. Этому способствуют учебник и тренажер, которые уже с первых стра- ниц нацеливают школьников на оценку собственных достижений;  сопоставление результатов самооценки учащимися через диалог с учителем и</w:t>
      </w:r>
      <w:r>
        <w:rPr>
          <w:rFonts w:eastAsia="Symbol" w:cs="Symbol" w:ascii="Symbol" w:hAnsi="Symbol"/>
        </w:rPr>
        <w:t></w:t>
      </w:r>
      <w:r>
        <w:rPr/>
        <w:t xml:space="preserve"> одноклассниками;  создание учителем эталонов для самооценивания.</w:t>
      </w:r>
      <w:r>
        <w:rPr>
          <w:rFonts w:eastAsia="Symbol" w:cs="Symbol" w:ascii="Symbol" w:hAnsi="Symbol"/>
        </w:rPr>
        <w:t></w:t>
      </w:r>
      <w:r>
        <w:rPr/>
        <w:t xml:space="preserve"> В учебнике равноценную информационную функцию выполняют текст и иллюстрации, поэтому в общем объеме учебника они занимают практически равное соотношение. Вопросы и задания в учебнике размещены достаточно традиционно: перед текстом параграфа и после него. Вопросы перед параграфом помогут школьникам проверить знания, полученные в начальной школе, т. е. нацелены на повторение уже известного и актуализацию нового материала. Вопросы и задания после параграфа предназначены для самоконтроля, а также для более глубокого осознания нового материала. К некоторым рисункам, картам, таблицам также даны вопросы и задания. Сделано это для того, чтобы привлечь внимание учащихся к определениям, которые обязательно нужно запомнить (они даны синим шрифтом), и важным понятиям, выделенным полужирным курсивом. Задания четко дифференцированы по уровню сложности. Первый уровень усвоения, обязательный для всех, - это задания в рубрике «Проверьте свои знания». В рубрике «Подумайте» даны более сложные задания, направленные на развитие творческих и интеллектуальных способностей школьников. После вопросов и заданий помещена ссылка на электронное приложение к учебнику, где можно найти интерактивные карты и задания, анимации и слайды по теме урока (рубрика «Обратитесь к электронному приложению»). После каждого параграфа в виде краткого резюме даны самые основные, обязательные для усвоения знания. Этот методический прием подачи учебного материала в одинаковой степени важен и для школьника, и для учителя. Ученику он поможет проверить свои знания после изучения материала параграфа и перед опросом на следующем уроке. Проверка усвоенного содержания по курсу «География. Начальный курс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рактикуются задания в игровой форме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Программой предусмотрено выполнение в данном курсе пяти обязательных практических работ:  Географические открытия древности и Средневековья. Важнейшие географические открытия.  Ориентирование по компасу.  Сейсмоактивные зоны Земли. Составление простейшего плана местности. 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:</w:t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Курс «География. Начальный курс. 5 класс» - это первый (начальный) курс географии в основной школе. За весьма непродолжительное время необходимо познакомить школьников с одним из интереснейших школьных предметов - географией, пробудить интерес к нему, научить пятиклассников внимательно смотреть на окружающий мир, понимать язык живой природы. Курс географии 5 класса опережает по времени изучение многих тем, которые нуждаются в опоре на другие предметы, вследствие чего многие важные межпредметные связи (например, с математикой, физикой, биологией, историей) не могут быть установлены. Поэтому некоторые вопросы в курсе 5 класса рассматриваются на уровне представлений. Данная программа по своему содержанию, структуре и методическому аппарату соответствует учебно-методическим комплексам так называемой «классической» линии, выпускаемым издательством «Дрофа». Авторы программ являются одновременно и авторами соответствующих учебников. Данная линия учебников называется классической, поскольку именно эти учебники удачно сочетают лучшие традиции отечественной дидактики и педагогические инновации, фундаментальные географические знания и новые педагогические технологии. Отличительные черты учебников данной линии:  научная достоверность материала;  постепенное усложнение уровня подачи теоретического материала в соответствии с возрастными особенностями школьников;  четкое определение основного и второстепенного материала; доступный, четкий стиль изложения материала;  объемный и системный методический аппарат, позволяющий:  развивать познавательный интерес школьников как к предмету, так и к учебному процессу;  формировать достоверную географическую картину мира;  развивать познавательную и коммуникативную деятельность, самостоятельность личности;  формировать универсальные учебные действия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1   Изучение природы. Наблюдение, опыты и измерения как методы изучения природы. Использование органов чувств и измерительных приборов в процессе наблюдений. Ученые - естествоиспытател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2 Представление о Вселенной у древних индийцев, греков, вавилонян. Модели Вселенной по Аристотелю, Птолемею, Копернику. Планеты солнечной системы. Галактик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актическая работа; наблюдение за звездным неб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3 Возникновение планеты Земля, строение Земли. Атмосфера. Вода на Земле. Суша планеты. Планета Земля как среда обитания живых организмо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актические работы: горные породы, суша планеты, вода на земле.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4 Как развивалась жизнь на Земле. Живые клетки. Разнообразие живого. Три среды обитания. Жизнь на разных материках. Природные зоны Земли. Жизнь в морях и океанах.</w:t>
      </w:r>
    </w:p>
    <w:p>
      <w:pPr>
        <w:pStyle w:val="Normal"/>
        <w:tabs>
          <w:tab w:val="clear" w:pos="708"/>
          <w:tab w:val="left" w:pos="142" w:leader="none"/>
          <w:tab w:val="left" w:pos="1935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5 Как человек появился на Земле. Как человек открывал Землю. Как человек изменил Землю. Жизнь под угрозой.  Здоровье человека и безопасность жизн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5"/>
        <w:gridCol w:w="5482"/>
        <w:gridCol w:w="2268"/>
      </w:tblGrid>
      <w:tr>
        <w:trPr>
          <w:trHeight w:val="209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занятия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3 часа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лен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5 часов).</w:t>
            </w:r>
          </w:p>
        </w:tc>
      </w:tr>
    </w:tbl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770"/>
        <w:gridCol w:w="1273"/>
        <w:gridCol w:w="12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9" w:leader="none"/>
              </w:tabs>
              <w:spacing w:lineRule="exact" w:line="220"/>
              <w:rPr/>
            </w:pPr>
            <w:r>
              <w:rPr/>
              <w:tab/>
              <w:t>Тема уро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ведение. Науки о природе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2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етоды изучения природ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1 «Знакомство с назначением и правилами безопасного использования лабораторного оборудования». Практическая работа № 2 «Измерение длины, массы, температуры и времени различными способам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6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еликие естествоиспытател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3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едставление о Вселенной у древних индийцев, грек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одель Вселенной по Аристотелю и по Птолеме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7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истема мира по Копернику. Планеты соседи Солнц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4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1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ы гиганты и маленький Плутон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стероиды, кометы. Метеоры, метеорит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8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нятие «Вселенной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ир звезд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2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озникновение планеты Земля. Строение Зем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9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 xml:space="preserve">Практическая работа № 2   «Горные породы»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6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Лит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3  «Суша планеты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тм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7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4 «Наблюдение погоды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идр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5  «Вода на Земле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7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вые клетк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4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а Земля как среда обитания живых организмов. Открытие Земли человеком. Влияние чел-ка на Земл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3.0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вила поведения в опасных ситуациях природного происхождения.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стейшие способы оказания первой помощ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0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6  «Определение сторон горизонт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7</w:t>
            </w:r>
            <w:r>
              <w:rPr>
                <w:lang w:val="tt-RU"/>
              </w:rPr>
              <w:t>.0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7   «Измерение своего роста и массы тела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31</w:t>
            </w:r>
            <w:r>
              <w:rPr>
                <w:lang w:val="tt-RU"/>
              </w:rPr>
              <w:t>.0</w:t>
            </w:r>
            <w:r>
              <w:rPr/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7</w:t>
            </w:r>
            <w:r>
              <w:rPr>
                <w:lang w:val="tt-RU"/>
              </w:rPr>
              <w:t>.0</w:t>
            </w:r>
            <w:r>
              <w:rPr/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8  «Овладение способами оказания первой медицинской помощи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9  «Наблюдение за самочувствием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1</w:t>
            </w:r>
            <w:r>
              <w:rPr>
                <w:lang w:val="tt-RU"/>
              </w:rPr>
              <w:t>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Ядовитые животные и растения. Обобщение знаний по теме «Человек на Земле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Солнечной системы. Оболочки Земли.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3 «Наблюдения признаков химической реакции и физических явлен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2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/>
              <w:t>6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96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30:00Z</dcterms:created>
  <dc:creator>1</dc:creator>
  <dc:description/>
  <cp:keywords/>
  <dc:language>en-US</dc:language>
  <cp:lastModifiedBy>User</cp:lastModifiedBy>
  <cp:lastPrinted>2019-11-25T03:10:00Z</cp:lastPrinted>
  <dcterms:modified xsi:type="dcterms:W3CDTF">2021-01-13T10:12:00Z</dcterms:modified>
  <cp:revision>109</cp:revision>
  <dc:subject/>
  <dc:title/>
</cp:coreProperties>
</file>